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 Л.М., Комолятова В.Н., Федина Н.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ПРОВЕДЕНИИ 13-ГО КОНГРЕССА РОССИЙСКОГО ОБЩЕСТВА ХОЛТЕРОВСКОГО МОНИТОРИРОВАНИЯ И НЕИНВАЗИВНОЙ ЭЛЕКТРОКАРДИОЛОГИИ (РОХМиНЭ) И 5-ГО ВСЕРОССИЙСКОГО КОНГРЕССА «КЛИНИЧЕСКАЯ ЭЛЕКТРОКАРИДИОЛОГИЯ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25-26 апреля 2012г. В  г.Калининграде был проведен объединенный 13 Конгресс Российского Общества холтеровского мониторирования и неинвазивной электрофизиологии (РОХМиНЭ) и </w:t>
      </w:r>
      <w:r>
        <w:rPr>
          <w:rFonts w:cs="Times New Roman" w:ascii="Times New Roman" w:hAnsi="Times New Roman"/>
          <w:bCs/>
          <w:iCs/>
          <w:szCs w:val="28"/>
        </w:rPr>
        <w:t>5-й Российский Конгресс “Клиническая электрокардиология”</w:t>
      </w:r>
      <w:r>
        <w:rPr>
          <w:rFonts w:cs="Times New Roman" w:ascii="Times New Roman" w:hAnsi="Times New Roman"/>
          <w:szCs w:val="28"/>
        </w:rPr>
        <w:t xml:space="preserve">. Организатором Конгресса выступили: Российское Общество Холтеровского Мониторирования и Неинвазивной Электрофизиологии (РОХМиНЭ), Министерство здравоохранения и социального развития, Федеральное Медико-Биологическое Агентство (ФМБА России), Министерство здравоохранения Калининградской области, </w:t>
      </w:r>
      <w:r>
        <w:rPr>
          <w:rFonts w:cs="Times New Roman" w:ascii="Times New Roman" w:hAnsi="Times New Roman"/>
          <w:bCs/>
          <w:iCs/>
          <w:szCs w:val="28"/>
        </w:rPr>
        <w:t xml:space="preserve">Всероссийское Научное Общество Кардиологов (ВНОК), НИИ кардиологии им. А. Л. Мясникова  (РКНПК), </w:t>
      </w:r>
      <w:r>
        <w:rPr>
          <w:rFonts w:cs="Times New Roman" w:ascii="Times New Roman" w:hAnsi="Times New Roman"/>
          <w:bCs/>
          <w:szCs w:val="28"/>
        </w:rPr>
        <w:t xml:space="preserve">Центр синкопальных состояний и сердечных аритмий у детей и подростков </w:t>
      </w:r>
      <w:r>
        <w:rPr>
          <w:rFonts w:cs="Times New Roman" w:ascii="Times New Roman" w:hAnsi="Times New Roman"/>
          <w:bCs/>
          <w:iCs/>
          <w:szCs w:val="28"/>
        </w:rPr>
        <w:t>Федерального Медико-Биологического Агентства</w:t>
      </w:r>
      <w:r>
        <w:rPr>
          <w:rFonts w:cs="Times New Roman" w:ascii="Times New Roman" w:hAnsi="Times New Roman"/>
          <w:bCs/>
          <w:szCs w:val="28"/>
        </w:rPr>
        <w:t xml:space="preserve"> (ЦСССА ФМБА России) на базе ЦДКБ  ФМБА России</w:t>
      </w:r>
      <w:r>
        <w:rPr>
          <w:rFonts w:cs="Times New Roman" w:ascii="Times New Roman" w:hAnsi="Times New Roman"/>
          <w:bCs/>
          <w:iCs/>
          <w:szCs w:val="28"/>
        </w:rPr>
        <w:t xml:space="preserve">. Участниками Конгресса получено приветственное письмо от Администрации Президента РФ.  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Президент конгресса и Оргкомитета - руководитель ЦСССА ФМБА России, президент РОХМиНЭ, профессор Макаров Л.М. В научный комитет вошли ведущие специалисты по кардиологии, аритмологии, функциональной диагностике. Генеральным спонсором конгресса выступила фирма ДМС «Передовые Технологии», официальным спонсором - фирма </w:t>
      </w:r>
      <w:r>
        <w:rPr>
          <w:rFonts w:cs="Times New Roman" w:ascii="Times New Roman" w:hAnsi="Times New Roman"/>
          <w:bCs/>
          <w:szCs w:val="28"/>
          <w:lang w:val="en-US"/>
        </w:rPr>
        <w:t>GE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en-US"/>
        </w:rPr>
        <w:t>Healthcare</w:t>
      </w:r>
      <w:r>
        <w:rPr>
          <w:rFonts w:cs="Times New Roman" w:ascii="Times New Roman" w:hAnsi="Times New Roman"/>
          <w:bCs/>
          <w:szCs w:val="28"/>
        </w:rPr>
        <w:t xml:space="preserve">.  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темами конгресса были внезапная сердечная смерть, спортивная кардиология, клиническая электрокардиография, холтеровское мониторирование (ХМ), вариабельность и турбулентность ритма сердца, поздние потенциалы желудочков, альтернация Т зубца, QT интервал, стресс - тесты, синкопальные состояния, тилт - тест, суточное мониторирование АД, полифункциональное мониторирование, нарушения ритма сердца, артериальная гипертензия, сердечная недостаточность, ишемическая болезнь сердца, имплантируемые антиаритмические устройства, инструментальное обеспечение неинвазивной электрокардиологии, молекулярно-генетические основы электрокардиологии и сердечных аритмий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работе Конгресса приняло участие более 250 специалистов из 44 регионов (208 городов) России, стран ближнего и дальнего зарубежья (Белоруссии, Украины, Казахстана, Узбекистана, Сербии), 173 медицинских учреждений,  в том числе </w:t>
        <w:softHyphen/>
        <w:softHyphen/>
        <w:t xml:space="preserve">- из 12 ЛПУ ФМБА России,.  Проведено 19 пленарных и научных заседаний, образовательных  симпозиумов, на которых было сделано 80 научных докладов и лекций. 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ервое пленарное заседание было посвящено обсуждению проекта национальных рекомендаций по холтеровскому мониторированию (Макаров Л.М., Москва, Рябыкина Г.В., Москва, Тихоненко В.М, Санкт-Петербург), который планируется завершить и представить на обсуждение и утверждение ВНОК в октябре 2012 года.  </w:t>
      </w:r>
      <w:r>
        <w:rPr>
          <w:rFonts w:cs="Times New Roman" w:ascii="Times New Roman" w:hAnsi="Times New Roman"/>
          <w:bCs/>
        </w:rPr>
        <w:t>Сообщение президента РОХМиНЭ  Макарова Л.М. было посвящено памяти члена Президиума РОХМиНЭ профессора Куприяновой О.О., также Макаров Л.М. выступил с отчетом о проведении  12–го Конгресса РОХМиНЭ совместно с  14-м Конгрессом Международного Общества холтеровского мониторирования и неинвазивной электрокардиологии (ISHNE), который прошел в г. Москве в 2011 году (</w:t>
      </w:r>
      <w:hyperlink r:id="rId2">
        <w:r>
          <w:rPr>
            <w:rStyle w:val="InternetLink"/>
            <w:rFonts w:cs="Times New Roman" w:ascii="Times New Roman" w:hAnsi="Times New Roman"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ISHNE</w:t>
        </w:r>
        <w:r>
          <w:rPr>
            <w:rStyle w:val="InternetLink"/>
            <w:rFonts w:cs="Times New Roman" w:ascii="Times New Roman" w:hAnsi="Times New Roman"/>
            <w:bCs/>
          </w:rPr>
          <w:t>2011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ru</w:t>
        </w:r>
      </w:hyperlink>
      <w:r>
        <w:rPr>
          <w:rFonts w:cs="Times New Roman" w:ascii="Times New Roman" w:hAnsi="Times New Roman"/>
          <w:bCs/>
        </w:rPr>
        <w:t>)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На симпозиуме генерального спонсора конгресса ООО «ДМС Передовые Технологии», посвященному  вопросам использования совместно мониторирования ЭКГ и артериального давления при обследовании и лечении больных артериальной гипертонией,  Рябыкина Г. В. (Москва) выступила с докладом, посвященным оценке значимости изменений реполяризации у больных артериальной гипертонией по данным  бифункционального мониторирования ЭКГ и артериального давления. Профессор  Соболев А. В. (Москва) в своей лекции посвятил связи гипотензивного эффекта бета-блокаторов и их влиянии на структуру сердечного ритма. 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тором пленарном заседании д.м. н. Туров А.Н. (Новосибирск) в своей лекции о чреспищеводном электрофизиологическом исследовании (ЧПЭС) сообщил о прошлом, настоящем и будущем метода, подчеркнул, что в практике аритмолога метод не потерял своей актуальности, но несколько сместил акценты и настоящее время более используется, как лечебная методика для купирования аритмий, чем как диагностический метод оценуи синусового узла и стратификаии риска больных с </w:t>
      </w:r>
      <w:r>
        <w:rPr>
          <w:rFonts w:cs="Times New Roman" w:ascii="Times New Roman" w:hAnsi="Times New Roman"/>
          <w:lang w:val="en-US"/>
        </w:rPr>
        <w:t>WPW</w:t>
      </w:r>
      <w:r>
        <w:rPr>
          <w:rFonts w:cs="Times New Roman" w:ascii="Times New Roman" w:hAnsi="Times New Roman"/>
        </w:rPr>
        <w:t xml:space="preserve"> синдромом.  Пармон Е.В. представила анализ новых критериев аритмогенной дисплазии правого желудочка. Заклязьминская Е.В. (Москва) освятила вопрос кардиологических проявлений наследственных нервно-мышечных заболеваний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Несколько заседаний конгресса были посвящены имплантируемым антиаритмическим устройствам. Первова Е.В. (Москва) в докладе, посвященном изменению степени электрической диссинхронии у пациентов с хронической сердечной недостаточностью при проведении сердечной ресинхронизирующей терапии, показала, что ресинхронизирующая терапия приводит к устранению электрической составляющей диссинхронии. Колбасова Е.В. (Нижний Новгород) в сообщении о  роли холтеровского мониторирования в оценке адекватности стимуляции у детей с имплантированными ЭКС, отметила необходимость сопоставления  ЭКГ картины с жалобами, с клинической картиной, с данными  программирования ЭКС и ЭХО-КГ, что способствует адекватной оценки стимуляции.  Доклад Турова А.Н. (Новосибирск) был посвящен современному месту имплантируемых кардиовертеров-дефибрилляторов в профилактике внезапной смерти. Бердюгин И.А. (Мытищи) поделился опытом работы станции скорой помощи города Мытищи на примере пациентов с пейсмекерами, автором было отмечено, что в структуре вызовов СМП у данных пациентов преобладает высокое АД, плохое самочувствие и аритмии. Профессор Тихоненко В.М. (Санкт-Петербург) показал важность и необходимость холтеровского мониторирования в оценке работы имплантируемых устройств. Лось М.М. (Санкт-Петербург) привел алгоритм оценки ЭКГ при разных типах стимуляции. Лекция Ривина А.Е. была посвящена формированию финального заключения по холтеровскому мониторированию у пациентов с имплантируемыми устройствами, привела алгоритм, позволяющего сделать вывод о наличии, либо отсутствии нарушений функции электрокардиостимулятора. В рамках отдельной секции был проведен интерактивный разбор клинических примеров больных со стимуляторам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конгресса прошло несколько заседаний по полифункциональному мониторированию (совместное мониторирование ЭКГ и дыхания). Агальцов М.В. (Москва) на симпозиуме медицина сна выступил с лекцией о нарушении структуры сна у больных с синдромом обструктивного апноэ/гипопноэ сна в зависимости от возраста. Калинкин А.Л. (Москва) в своем докладе представил полисомнографические особенности сочетания синдрома обструктивного апноэ/гипопноэ сна и синдрома периодических движений нижних конечностей. Смирнов М.В. остановился на кардиальных рисках у пациентов с ХОБЛ и возможностях полифункционального мониторирования.  Кораблева Н.Н. (Сыктывкар) представила доклад о роли холтеровском мониторирования ЭКГ с записью реопневмограммы у новорожденных с гемодинамически значимыми врожденными пороками сердц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мпозиум, посвященный синкопальным состояниям у детей и подростков, проходил при поддержке фирмы Оксфорд-медикал. Патогенетические механизмы синкопальных состояний были освящены в докладе Калинкина А.Л. (Москва). Макаров Л.М. представил данные по синкопальным состояниям в спорте и европейский опыт организации специализированных синкопальных отделений. Комолятова В.Н. (Москва) выступила с лекцией о роли тилт-теста в диагностике синкопальных состояний у детей и подростков, оценив роль спонтанного барорефлекс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докладах, посвященных фибрилляции предсердий, были показаны электрофизиологические особенности регуляции сердечного ритма у больных с феноменом Вольфа-Паркинсона-Уайта (Шаройко М.В., Москва), представлена оценка эффективности контроля частоты сокращений желудочков у пациентов с постоянной формой фибрилляции предсердий (Ананьева Н.И., Санкт-Петербург), Тарасов А.В. (Жуковский) отметил положительное влияние антиаритмической терапии на диастолическую функцию левого желудочка у пациентов с фибрилляцией предсердий. Юричева Ю.А. (Москва) в своем сообщении показала эффективность и безопасность  нового антиаритмического препара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а нифедипина в восстановлении синусового ритма у пациентов с персистирующей формой фибрилляции и трепетания предсердий. Клинические и кардиоинтервалометрические характеристики пациентов с прогрессирующим инфарктом мозга при постоянной форме фибрилляции предсердий представил в своем докладе Гончар И.А. (Минск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рушения ритма сердца остается актуальной проблемой, в связи с чем большой интерес вызвал доклад  (на примере клинического случая) Макарова Л.М., посвященный клинико-электрокардиографическим особенностям синдрома Андерсена-Тавила и эффективности препара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С класса этацизина. Баркан В.С. (Чита) представил сообщение о возможностях двенадцатиканального холтеровского мониторирования в диагностике транзиторного синдрома Бругада, индуцированного приемом этацизина (на примере клинического случая). Желудочковые аритмии у пациентов с ишемической болезнью сердца освятила в своем докладе Трешкур Т.В. (Санкт-Петербург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последнее время большое значение уделяется новым методам стратификации риска внезапной смерти, к которым относится определение микровольтной альтернации Т зубца. В связи с чем, представляется актуальным доклад Вайханской Т.Г. (Белоруссия), посвященный вариабельности сердечного ритма, дисперсии интерва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T</w:t>
      </w:r>
      <w:r>
        <w:rPr>
          <w:rFonts w:cs="Times New Roman" w:ascii="Times New Roman" w:hAnsi="Times New Roman"/>
          <w:bCs/>
          <w:sz w:val="28"/>
          <w:szCs w:val="28"/>
        </w:rPr>
        <w:t xml:space="preserve"> и  микровольтной альтернации Т зубца в оценке неблагоприятного прогноза у пациентов с дилатационной и ишемической кардиомиопати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Большой интерес вызывают проблемы спортивной кардиологии, в связи с этим представляется интересным  симпозиум официального спонсора конгресса фирм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althcare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освященный влиянию физической нагрузки на электрофизиологическое ремоделирование миокарда и риск развития аритмий. Макаров Л.М. в своем докладе  подчеркнул роль неинвазивной электрокардиологии в стратификации групп риска у юных элитных спортсменов. Комолятовой В.Н. были впервые представлены и интерпретированы ЭКГ изменения у юных спортсменов уровня высшего спортивного мастерства.  Федина Н.Н. (Москва) оценила динамику показателей реполяризации на нагрузке у юных спортсменов в спорте высших достижений. В связи с актуальностью проблемы в рамках конгресса было проведено еще одно заседание, посвященное вопросам спортивной кардиологии, на котором Балыковой Л.А. (Саранск) сделано сообщение об эффективности использова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 xml:space="preserve">-карнитина в спортивной кардиологии, отметив лучший эффект (как профилактический, так и лечебный) при применении элькара по сравнению с рибоксином. Павлов В.И. (Москва) представил в своем докладе рекомендации по допуску к занятиям спортом с оценкой проблем практического применения.  Физиологические особенности спортсменов высокого класса Нижегородского региона отразила в своем сообщении Минюхина И.Е. (Нижний Новгород). Карандашова В.И. (Москва) оценила роль наследственных факторов в патологической трансформации «спортивного сердца». Пространственные характеристики электрического поля сердца лыжников-гонщиков представила в своем сообщении Стрельникова С.В. (Сыктывкар). Веневцева Ю.В. (Тула) оценила влияние занятий спортом на функциональной состояние подростков с пред- или мягкой артериальной гипертензией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Изучению проблем артериальной гипертонии, в том числе и в детской практике в настоящий момент уделяется большое внимание.  В связи с этим, актуальным представляется доклад Стручкова П.В. (Москва), посвященный оценке поражения органов мишеней при артериальной гипертонии и ИБС на этапе скрининга, Леонтьевой И.В. (Москва) о кардиоваскулярных нарушениях у подростков с повышенной массой тела и артериальной гипертензией.   В докладе И.Е. Минюхиной (Нижний Новгород)  были рассмотрены особенности суточного профиля артериального давления и ремоделирования миокарда и сосудов у пациентов с почечно-паренхиматозной артериальной гипертензией. Доклад А.В. Садыковой (г. Железногорск Красноярского края) был посвящен кардиоваскулярным осложнениям на фоне приема антиконвульсантов. Оценка эффективности лечения больных артериальной гипертензией была рассмотрена в докладе Л.Н. Лобановой (г. Оренбург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конгресса проведено расширенное заседание президиума общества, на котором были приняты решения о включении в состав президиума новых членов в лице профессора Балыковой Л.А., создании официального сайта общества РОХМиНЭ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азе сайта конгресс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hmin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Определены организационные моменты в развитии общества. Следующий Конгресс РОХМИНЭ запланировано провести в сентябре 2013 года на озере Байкал совместно с Сибирским отделением Академии медицинских наук РФ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ительной части генеральный спонсор конгресса фирма «ДМС Передовые Технологии» провел розыгрыш призов. Были разыграны системы холтеровского мониторирования ЭКГ и суточного мониторирования артериального давления, две из которых достались специалистам из г.Калининграда.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пис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Макаров Л</w:t>
      </w:r>
      <w:r>
        <w:rPr>
          <w:rFonts w:cs="Times New Roman CYR" w:ascii="Times New Roman CYR" w:hAnsi="Times New Roman CYR"/>
          <w:b/>
          <w:bCs/>
        </w:rPr>
        <w:t xml:space="preserve">еонид  Михайлович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профессор, д.м.н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Руководитель Центра синкопальных состояний и сердечных аритмий у детей и подростков Федерального Медико-Биологического Агентства (ЦСССА ФМБА России) на базе Центральной Детской клинической больницы  ФМБА России. 115409  ул. Москворечье д. 20. Тел. (499)324-5756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  <w:lang w:val="en-US"/>
        </w:rPr>
        <w:t>mail</w:t>
      </w:r>
      <w:r>
        <w:rPr>
          <w:rFonts w:cs="Times New Roman" w:ascii="Times New Roman" w:hAnsi="Times New Roman"/>
          <w:i/>
          <w:iCs/>
        </w:rPr>
        <w:t xml:space="preserve">: </w:t>
      </w:r>
      <w:r>
        <w:rPr>
          <w:rFonts w:cs="Times New Roman" w:ascii="Times New Roman" w:hAnsi="Times New Roman"/>
          <w:i/>
          <w:iCs/>
          <w:lang w:val="en-US"/>
        </w:rPr>
        <w:t>leonidmakarov</w:t>
      </w:r>
      <w:r>
        <w:rPr>
          <w:rFonts w:cs="Times New Roman" w:ascii="Times New Roman" w:hAnsi="Times New Roman"/>
          <w:i/>
          <w:iCs/>
        </w:rPr>
        <w:t>@</w:t>
      </w:r>
      <w:r>
        <w:rPr>
          <w:rFonts w:cs="Times New Roman" w:ascii="Times New Roman" w:hAnsi="Times New Roman"/>
          <w:i/>
          <w:iCs/>
          <w:lang w:val="en-US"/>
        </w:rPr>
        <w:t>yahoo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i/>
          <w:iCs/>
          <w:lang w:val="en-US"/>
        </w:rPr>
        <w:t>com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авторы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Комолятова В.Н</w:t>
      </w:r>
      <w:r>
        <w:rPr>
          <w:rFonts w:cs="Times New Roman" w:ascii="Times New Roman" w:hAnsi="Times New Roman"/>
        </w:rPr>
        <w:t>. к.м.н. , и.о. р</w:t>
      </w:r>
      <w:r>
        <w:rPr>
          <w:rFonts w:cs="Times New Roman CYR" w:ascii="Times New Roman CYR" w:hAnsi="Times New Roman CYR"/>
          <w:i/>
          <w:iCs/>
        </w:rPr>
        <w:t xml:space="preserve">уководителя Центра синкопальных состояний и сердечных аритмий у детей и подростков Федерального Медико-Биологического Агентства (ЦСССА ФМБА России) на базе Центральной Детской клинической больницыФМБА России. 115409  ул. Москворечье д. 20. Тел. (499)324-5756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Федина Н.Н.</w:t>
      </w:r>
      <w:r>
        <w:rPr>
          <w:rFonts w:cs="Times New Roman" w:ascii="Times New Roman" w:hAnsi="Times New Roman"/>
        </w:rPr>
        <w:t xml:space="preserve"> врач </w:t>
      </w:r>
      <w:r>
        <w:rPr>
          <w:rFonts w:cs="Times New Roman CYR" w:ascii="Times New Roman CYR" w:hAnsi="Times New Roman CYR"/>
          <w:i/>
          <w:iCs/>
        </w:rPr>
        <w:t xml:space="preserve">Центра синкопальных состояний и сердечных аритмий у детей и подростков Федерального Медико-Биологического Агентства (ЦСССА ФМБА России) на базе Центральной Детской клинической больницыФМБА России. 115409  ул. Москворечье д. 20. Тел. (499)324-5756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993"/>
      <w:jc w:val="center"/>
    </w:pPr>
    <w:rPr>
      <w:rFonts w:ascii="Arial" w:hAnsi="Arial" w:eastAsia="Calibri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E2011.ru/" TargetMode="External"/><Relationship Id="rId3" Type="http://schemas.openxmlformats.org/officeDocument/2006/relationships/hyperlink" Target="http://www.rohmin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45:00Z</dcterms:created>
  <dc:creator>Toshiba</dc:creator>
  <dc:description/>
  <cp:keywords/>
  <dc:language>en-US</dc:language>
  <cp:lastModifiedBy>Struchkov_PV</cp:lastModifiedBy>
  <dcterms:modified xsi:type="dcterms:W3CDTF">2012-05-22T11:39:00Z</dcterms:modified>
  <cp:revision>8</cp:revision>
  <dc:subject/>
  <dc:title>ОТЧЕТ О ПРОВЕДЕНИИ 13-ГО КОНГРЕССА РОССИЙСКОГО ОБЩЕСТВА ХОЛТЕРОВСКОГО МОНИТОРИРОВАНИЯ И НЕИНВАЗИВНОЙ ЭЛЕКТРОКАРДИОЛОГИИ (РОХМи</dc:title>
</cp:coreProperties>
</file>