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 октября 2009 г. в Москве на базе клинической больницы № 85 состоялась научно-практическая конференция «Актуальные вопросы функциональной диагностики». Конференцию организовали кафедра клинической физиологии и функциональной диагностики ФГОУ Институт повышения квалификации и ФГУЗ Клиническая больница № 85 ФМБА Росс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 конференции присутствовал 141 участник, в том числе 92 – из 47 лечебных учреждений системы ФМБА России.  Было 49 представителей из других лечебных учреждений Москвы и других городов России, в том числе слушатели курсов повышения квалификации. Во время конференции проходила выставка диагностического оборудования ведущих отечественных фирм: ЗАО «МЕДИКОМ» г. Москва, ООО НИМП «ЕСН» г. Саров, ЗАО «ИНКАРТ» г. Санкт-Петербург,  МЕДИКОМ МТД г. Таганрог, СПИРОМЕДИКАЛ  Москва,  а также - УП «УНИТЕХПРОМ БГУ» г. Минск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 xml:space="preserve">С приветствием при открытии конференции выступили: </w:t>
      </w:r>
      <w:r>
        <w:rPr>
          <w:sz w:val="28"/>
          <w:szCs w:val="28"/>
        </w:rPr>
        <w:t>О.С. Цека – главный врач ФГУЗ КБ № 85 ФМБА России, И.А. Шалфеева – консультант Управления организации медицинской помощи ФМБА России, Н.Ф. Берестень – президент Российской ассоциации специалистов функциональной диагностики, Л.М. Макаров – президент Российского общества холтеровского мониторирования и неинвазивной электрофизиологии (РОХМИНЭ). По телемосту с приветствием выступил</w:t>
      </w:r>
      <w:r>
        <w:rPr>
          <w:i/>
        </w:rPr>
        <w:t xml:space="preserve"> </w:t>
      </w:r>
      <w:r>
        <w:rPr>
          <w:sz w:val="28"/>
          <w:szCs w:val="28"/>
        </w:rPr>
        <w:t>Г.Я. Мельников – главный врач КБ № 51 (г. Железногорск Красноярского кра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ференция освещалась сотрудниками Отдела по взаимодействию со средствами массовой информации и связям с общественностью ФМБА России. В интервью, которое дал главный внештатный специалист по функциональной диагностике ФМБА России, д.м.н., профессор П.В. Стручков, было отмечено, что п</w:t>
      </w:r>
      <w:r>
        <w:rPr>
          <w:color w:val="000000"/>
          <w:sz w:val="28"/>
          <w:szCs w:val="28"/>
        </w:rPr>
        <w:t>роведение конференций, посвященных вопросам функциональной диагностики, стало уже традицией. К</w:t>
      </w:r>
      <w:r>
        <w:rPr>
          <w:sz w:val="28"/>
          <w:szCs w:val="28"/>
        </w:rPr>
        <w:t xml:space="preserve">оличество участников увеличивается ежегодно и интерес к обсуждаемым вопросам возрастает. На конференцию были приглашены кардиологи, терапевты, неврологи, а также педиатры. Функциональная диагностика в педиатрии – сравнительно новое, но весьма важное направление, которому сейчас уделяется внимание на кафедре клинической физиологии и функциональной диагностики Института повышения квалификации ФМБА России. </w:t>
      </w:r>
      <w:r>
        <w:rPr>
          <w:color w:val="000000"/>
          <w:sz w:val="28"/>
          <w:szCs w:val="28"/>
        </w:rPr>
        <w:t>В работе конференции приняли участие специалисты из медсанчастей, расположенных в разных уголках страны. Они отмечали, что качество работы врачей должно быть высоким независимо от удаленности учреждения от центра. Тематика конференции представлена актуальными вопросами диагностики сердечно-сосудистых заболеваний но, кроме того, впервые пристальное внимание уделено вопросам функциональной диагностики в неврологии и пульмонологии. Выставка медицинского оборудования была призвана продемонстрировать практическую сторону. Представленные образцы диагностической техники отечественного производства значительно дешевле импортных аналогов, не уступая им в качестве, и широко используются специалистами лечебных учреждений Аген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о заслушено 23 доклада: как лекций ведущих специалистов в области функциональной диагностики, так и доклады врачей, представивших свой опыт работы на местах. Конференция транслировалась по каналам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вым докладом выступил главный внештатный специалист ФМБА России по функциональной диагностике профессор П.В.Стручков. В докладе было отмечено, что за прошедшие два года отметились позитивные изменения в службе: приток молодых врачебных кадров, увеличилось количество специалистов, имеющих сертификат специалиста. Было централизовано закуплено большое количество аппаратуры, что позволило обновить парк оборудования в лечебных учреждениях ФМБА России. В докладе было обращено внимание на повышение уровня требований к аттестации врачей в соответствии с Приказом ФМБА России от 23.01.2009 г. №24. Было обращено внимание на недостаточное количество мониторных суточных исследований электрокардиограммы и артериального давления у работающих на прикрепленных предприятиях, что не позволяет должным образом осуществлять раннюю диагностику таких социально  значимых заболеваний, как ишемическая болезнь сердца и артериальная гипертония. Отмечена важность развития следующих направлений: 1) развитие телемедицинских технологий (диагностика, образование), 2) создание единой информационной сети ЛПУ ФМБА России с целью оперативного обмена опытом, проведения телеконсультаций, 3) проведение многоцентровых исследований,  объединение баз данных разных ЛПУ, 4) более широкое внедрение скрининговых  методик выявления заболеваний сердечно-сосудистой и других систем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лекции «Новые методы оценки электрической нестабильности миокарда» профессор Л.М. Макаров (президент РОХМИНЭ, руководитель Центра синкопальных состояний и сердечных аритмий у детей и подростков при ДКБ №38 ФМБА России) привлек внимание к проблеме оценки риска развития внезапной смерти и представил новые методики оценки электрической нестабильности миокарда: фрагментированный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комплекс,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-динамика, турбулентность ритма сердца, новые подходы оценки вегетативной регуляции сердца (ускорение и замедление ритма). В заключении автор отметил, что с</w:t>
      </w:r>
      <w:r>
        <w:rPr>
          <w:bCs/>
          <w:iCs/>
          <w:sz w:val="28"/>
          <w:szCs w:val="28"/>
        </w:rPr>
        <w:t xml:space="preserve">овременные методы электрокардиологической диагностики позволяют на ранних этапах выявлять заболевания и стратифицировать риск развития внезапной сердечной смерти в различных нозологических группах больных, а широкое внедрение новых методов неинвазивной электрокардиологии в регулярную клиническую практику становится одним из значимых путей снижения частоты внезапной смерти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В лекции </w:t>
      </w:r>
      <w:r>
        <w:rPr>
          <w:sz w:val="28"/>
          <w:szCs w:val="28"/>
        </w:rPr>
        <w:t>«Безболевая ишемия миокарда: возможности функциональных методов в оценке прогностической значимости у больных ИБС» профессор Н.В. Позднякова (МСЧ №59) привлекла внимание к проблеме диагностики безболевой ишемии миокарда. Среди лиц со стабильной стенокардией безболевая ишемия миокарда выявлена при мониторировании ЭКГ: в течение 24 часов  у 64% больных, в течение 48 часов у 83%,  течение 72 часа у 94% обследованных. Автором были представлены также собственные данные по оценке прогностической значимости  безболевой ишемии миокарда в течении ИБС. К к</w:t>
      </w:r>
      <w:r>
        <w:rPr>
          <w:bCs/>
          <w:sz w:val="28"/>
          <w:szCs w:val="28"/>
        </w:rPr>
        <w:t xml:space="preserve">ритериям высокого риска при холтеровском мониторировании ЭКГ и нагрузочном тесте автор отнесла следующие: суточная продолжительность ишемических эпизодов  более 60 мин, максимальная глубина депрессии сегмента 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 xml:space="preserve">  более 3мм,  наличие безболевых эпизодов ишемии, эпизоды ишемии миокарда при начальной частоте сердечных сокращений менее 100 в мин, низкая толерантность к физической нагрузке, число отведений с депрессией 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 xml:space="preserve"> сегмента более 6, желудочковые нарушения ритма: экстрасистолия высоких градаций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тепеней, пробежки желудочковой тахикардии, наличие желудочковой экстрасистолии на фоне преходящих эпизодов ише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кции профессора В.Ж. Дарбиняна (ФМБЦ им. А.И.Бурназяна) «Длительный ЭЭГ мониторинг редких эпилептических симптомов» была продемонстрировала важность этого направления в диагностике эпилепсии. Были названы основные сферы приложения электроэцефалографии (ЭЭГ) в клинической эпилептологии: выявление эпилептогенеза, корреляция с напароксизмальными феноменами, определение характера эпелептогенеза, мониториг локализации очага, поиск новых эпилептических синдромов и феноменов,  корреляция с побочными поведенческими эффектами. Представлены конкретные случаи использования видео-ЭЭГ-мониторинга в диагностике эпилептических симпто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ор В.Г. Абалмасов (ФГОУ ИПК ФМБА России) в лекции «Новые ультразвуковые методы исследования» остановился на современных ультразвуковых технологиях с кардиологии, ангиологии и исследовании паренхиматозных органов: внутрисосудистом ультразвуке, методиках оценки подвижности различных сегментов миокарда, деформации миокарда, исследовании органного кровотока. Лекция сопровождалась большим количеством приме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кции профессора Е.Д. Малютиной (КБ №119) «Ультразвуковое сопровождение инсульта» были представлены возможности цветового дуплексного  сканирования сосудов при ишемических нарушениях мозгового кровообращения: в диагностике этиологических факторов,  оценке возможных механизмов развития ишемических нарушений  мозгового кровообращения, оценке степени нарушения мозгового кровообращения в области очагового поражения вещества головного мозга  и прилежащих областях, определении тактики лечения  пациентов, контроле эффективности проводимого лечения и др. Были представлены примеры хирургического лечения окклюзирующих заболеваний головного моз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ция профессора Л.М. Макарова (ЦССА при ДКБ №38) «Особенности электрокардиографического обследования у детей» была посвящена особенностям ЭКГ детей разного возраста. Проанализированы возрастные особенности амплитудных и временных показателей ЭКГ, представлены признаки гипертрофии отделов сердца. Лектором было отмечено, что патологические изменения на ЭКГ выявлены у 12% детей первых дней жизни. Большая часть лекции касалась проблеме нарушений ритма сердца у детей. В заключении лектором отмечено, что в</w:t>
      </w:r>
      <w:r>
        <w:rPr>
          <w:bCs/>
          <w:sz w:val="28"/>
          <w:szCs w:val="28"/>
        </w:rPr>
        <w:t>сем детям необходимо проведение ЭКГ обследование как рутинного исследования в периоды: н</w:t>
      </w:r>
      <w:r>
        <w:rPr>
          <w:sz w:val="28"/>
          <w:szCs w:val="28"/>
        </w:rPr>
        <w:t>оворожденности; перед школой (5-6 лет); при регулярных занятиях спортом;  у подростков (14-16 лет);  а также при любых синкопальных и предсинкопальных состоян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окладе С.Н. Епифанова (фирма «ЕСН», г. Саров) «Опыт использования телемедицинских технологий в электрокардиографии» был представлен опыт, накопленный фирмой совместно с КБ №50 в г. Сарове. Рассматривались технические аспекты этой пробл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Д.В. Дроздова (фирма «Альтоника») «Технические и метрологические аспекты электрокардиографии и их влияние на точность диагностики» привлек внимание к методическим аспектам регистрации ЭКГ, влиянию фильтров, качества электродов, разным вариантам искажения сигнала ЭКГ и способам их устранения. Было показано, что игнорирование методических аспектов регистрации ЭКГ может привести к существенным изменениям амплитуды сигнала ЭКГ и, соответственно, к неверной интерпретации результатов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 И.М. Ботвина (фирма  «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</w:rPr>
        <w:t>») «Новые технологии в ультразвуковой диагностике» касался новых технологий ультразвукового исследования сердца: количественной оценки деформации миокарда, 4-х мерного режима, архивированию данных, возможностям портативных ультразвуковых приб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цент А.Б. Тривоженко (КБ №81, г. Северск) в докладе «Основные этапы развития стресс-эхокардиографии» рассмотрел историю внедрения этого метода иследования от первых М-модальных исследований, к двумерным режимам, фармакологическим агентам, к использованию количественных методов оценки регионарной сократимости. Лектором доложены также собственные данные использования оригинальной методики – чреспищеводной стресс-эхокардиграфии, которую отличает высокое качество визуализации, возможность мониторирования  функции серд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Н. Комолятова (ЦСССА ФМБА России, ДКБ №38) в докладе «Микровольтная альтернация Т зубца при холтеровском мониторировании» остановилась на важности оценки альтернации Т-зубца электрокардиограммы, особенно – микроальтернации при холтеровском мониторировании. Показан повышенный риск смерти больных с  микроальтернацией Т-зубца. Представлены нормативы показателей микроальтерн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М. Павлова (ФМБЦ им. А.И. Бурназяна) в докладе  «Электромиография в диагностике неотложных состояний при миастении» представила особенности ЭМГ при основных видах миастенических кризов – миастенического, холинергического и смешанного, привела критерии прогноза течения кризов, отметила роль ЭМГ в выборе адекватной терап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ессор С.А. Мальмберг (ДКБ №38) выступил с докладом: «Электро-нейромиографическая диагностика наследственных нейромышечных заболеваний у детей». Цели использования ЭМГ: определение уровня поражения нервно-мышечного аппарата, определение топики поражения и распространенности патологического процесса, определение характера поражения, определение степени выраженности патологического процесса. Рассмотрены различные методики ЭМГ и клинические примеры использования ЭМГ в диагностике нервно-мышечны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м.н. А.В. Аверьянов (КБ №83) в докладе «Роль  методов функциональной диагностики в оценке эмфиземы легких у больных ХОБЛ» представил разные варианты эмфиземы легких и способы их выявления.  Подчеркнуто, что показатель ОФВ1 имеет небольшое значение в диагностике этого синдрома, обращено внимание на важность снижения диффузионной способности и увеличения общей емкости легких при эмфиземе. Обращено внимание на характерный вид кривой «поток-объем» - типа «зуб акул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В докладе д.м.н. Р.В. Бузунова (Управление делами Президента РФ) на тему </w:t>
      </w:r>
      <w:r>
        <w:rPr>
          <w:i/>
        </w:rPr>
        <w:t xml:space="preserve"> </w:t>
      </w:r>
      <w:r>
        <w:rPr>
          <w:sz w:val="28"/>
          <w:szCs w:val="28"/>
        </w:rPr>
        <w:t>«Сердечно-сосудистые осложнения синдрома обструктивного апноэ сна» отмечено, что синдром обструктивного апноэ во время сна (СОАС) – достаточное частое нарушение, он является независимым фактором риска при артериальной гипертонии, способствует формированию рефрактерной гипертонии. Выявлены эпизоды ишемии миокарда во время апноэ, нарушения проводимости. СОАС повышает риск сердечно-сосудистой смертности более, чем в 5 раз. В докладе были продемонстрированы примеры выявления СОАП с помощью методики полисомнографии с использованием системы Спиро-холтер (Инкарт, Росс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.В. Гузеева (МСЧ №42) в докладе на тему «Скрининг ЭхоКГ у детей первого года жизни» представила собственные данные исследования 307 детей в возрасте 5-7 месяцев в г. Зеленогорске. У 57% детей выявлены малые аномалии развития сердца (МАРС), у 1% - врожденные пороки сердца, у 42% отклонений не выявлено.  Среди МАРС наиболее часто (в 57% случаев) встречались аномально расположенные хорды. Автор приходит к заключению, что МАРС – достаточно часто встречающееся нарушение, указывающее на нарушение эмбриогенеза и повышающее риск развития сердечных аритмий. Подчеркивается важность их раннего вы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цент М.А. Казанцева (ДКБ №38) в докладе «Особенности исследования функции внешнего дыхания у детей» остановилась на основных спирометрических показателях обструктивного и рестриктивного синдромов, сложностях проведения исследования у детей, критериях правильного выполнения теста. Отмечено, что дети младше 5 лет не могут полноценно выполнить спирометрическое исследование. Представлена возможность исследования грудных детей с помощью специальной детской бодиплетизмографической камеры, которая позволяет оценить величину внутригрудного объема газа, и сопротивление дыхательных пу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кладе Н.А. Рудниковой (КБ №85) «Скрининговые методы исследования системы кровообращения при медосмотрах» представлен собственный опыт использования скрининговых методов (кардиоитервалографии, дисперсионного картирования ЭКГ, исследования ригидности артериальной стенки) при медосмотрах. Представлено диагностическое правило, с помощью которого на основе данных кардиоинтервалографии рассчитывается риск сердечно-сосудистых осложнений, отмечена значимость ортопробы.  Показано, что дисперсионное картирование превосходит обычную ЭКГ в надежности выявления гипертрофии миокарда левого желудочка, ишемии миокарда, выявляет случаи электрической нестабильности. </w:t>
      </w:r>
      <w:r>
        <w:rPr>
          <w:bCs/>
          <w:sz w:val="28"/>
          <w:szCs w:val="28"/>
        </w:rPr>
        <w:t>Исследование ригидности артериальной стенки позволяет выявить признаки атеросклеротического процесса при массовых обслед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.В. Запевалина (МСЧ №40) в докладе «Особенности церебральной гемодинамики у лиц с хронической интоксикацией веществами нейротропного действия» представила собственные данные использования реоэнцефалографии, ультразвукового исследования сосудов головы и шеи, транскраниальной допплерографии у лиц с использованием функциональных и лекарственных проб. У лиц с токсическим поражением ЦНС веществами нейротропного действия выявлены изменения церебральной гемодинамики преимущественно функционального характера. Представлена программа профилактических 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В. Садыкова (КБ №51) в докладе «Оптимизация диагностики эпилепсии и эпилептических синдромов в ЗАТО г. Железногорск» представила собственные данные по распространенности эпилепсии у детей, подростков и взрослых. Отмечена структура эпилепсии - идиопатическая, симптоматическая, криптогенная, описаны типы эпилептических припадков, данные электроэнцефалографии в разных возрастных группах больных. Представлен опыт организации выявления эпилепсии и помощи больным в г. Железногор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Н. Иванов (КБ №19) в презентации «Интересные случаи ЭхоКГ» представил уникальные наблюдения – фильмы редких случаев миксомы сердца, протезов клапанов, гемопериарда с прободением стенки сердца, выраженного пролапса митрального клапана, различных видов тромбоза левого желудочка, периардита и многих других, в том числе при использовании чреспищеводного досту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.Н. Енькина (КБ №122)  в докладе  «УЗ диагностика эмбологенных заболеваний сосудов в условиях многопрофильного стационара» представила опыт работы центра ультразвуковой диагностики сосудистых заболеваний в отделении функциональной диагностики КБ №122 с проведением исследований как в ОФД, так и в отделении реанимации, операционной и у постели больного. Исследования проводились как на этапе скрининга, так и при экспертной диагностике амбулаторным и стационарным больным с различными заболеваниями. Представлены уникальные наблюдения сложных диагностических случаев, результаты оперативного л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конференции было принято реш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практику ежегодного проведения конференций и семинаров по ФД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ФМБА России подразделение Российской ассоциации специалистов функциональной диагностики с целью обеспечения непрерывного образования врачей и среднего медицинского персонала по вопросам функциональной диагностики, привлечения специалистов к участию в профильных научных конференция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е использовать формы дистанционного обучения специалистов, организовать выездные циклы общего усовершенствования врачей и среднего медицинского персонала в различных регионах Российской Федерации с привлечением квалифицированных кадров регионарных ЛПУ,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йти с предложением к руководству ФМБА России о создании  на базе КБ №85 учебного и методического центра для координации работ по внедрению скрининговых методов обследования работников обслуживаемых предприятий, разработки новых диагностических технологий, внедрения автоматизированных систем управления, телемедицинских технологий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ти с предложением о создании единой информационной сети различных ЛПУ ФМБА России, объединения баз данных разных ЛПУ с целью оперативного обмена информацией, консультирования, проведения научных исследований, повышения квалификации сотрудников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ее внедрять в практику новые диагностические технологии мониторирования состояния системы органов кровообращения, дыхания и нервной системы, методики раннего выявления заболеваний у работающих лиц, прогноза развития опасных для жизни нарушений состояния здоровь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аттестации врачей больше внимания обращать на вопросы ранней диагностики, прогноза течения наиболее социально значимы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54:00Z</dcterms:created>
  <dc:creator>strychkov</dc:creator>
  <dc:description/>
  <cp:keywords/>
  <dc:language>en-US</dc:language>
  <cp:lastModifiedBy>Петр</cp:lastModifiedBy>
  <dcterms:modified xsi:type="dcterms:W3CDTF">2009-12-19T15:32:00Z</dcterms:modified>
  <cp:revision>5</cp:revision>
  <dc:subject/>
  <dc:title>П</dc:title>
</cp:coreProperties>
</file>