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.М. Макаров</w:t>
      </w:r>
      <w:r>
        <w:rPr>
          <w:b/>
          <w:i/>
          <w:sz w:val="32"/>
          <w:szCs w:val="32"/>
          <w:vertAlign w:val="superscript"/>
        </w:rPr>
        <w:t>1</w:t>
      </w:r>
      <w:r>
        <w:rPr>
          <w:b/>
          <w:i/>
          <w:sz w:val="32"/>
          <w:szCs w:val="32"/>
        </w:rPr>
        <w:t>, В.Н. Комолятова</w:t>
      </w:r>
      <w:r>
        <w:rPr>
          <w:b/>
          <w:i/>
          <w:sz w:val="32"/>
          <w:szCs w:val="32"/>
          <w:vertAlign w:val="superscript"/>
        </w:rPr>
        <w:t>1</w:t>
      </w:r>
      <w:r>
        <w:rPr>
          <w:b/>
          <w:i/>
          <w:sz w:val="32"/>
          <w:szCs w:val="32"/>
        </w:rPr>
        <w:t>, А.Л. Калинкин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>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.А. Шнайдер</w:t>
      </w:r>
      <w:r>
        <w:rPr>
          <w:b/>
          <w:i/>
          <w:sz w:val="32"/>
          <w:szCs w:val="32"/>
          <w:vertAlign w:val="superscript"/>
        </w:rPr>
        <w:t>3,4</w:t>
      </w:r>
      <w:r>
        <w:rPr>
          <w:b/>
          <w:i/>
          <w:sz w:val="32"/>
          <w:szCs w:val="32"/>
        </w:rPr>
        <w:t>, А.В. Садыкова</w:t>
      </w:r>
      <w:r>
        <w:rPr>
          <w:b/>
          <w:i/>
          <w:sz w:val="32"/>
          <w:szCs w:val="32"/>
          <w:vertAlign w:val="superscript"/>
        </w:rPr>
        <w:t>4</w:t>
      </w:r>
      <w:r>
        <w:rPr>
          <w:b/>
          <w:i/>
          <w:sz w:val="32"/>
          <w:szCs w:val="32"/>
        </w:rPr>
        <w:t>, П.В. Стручков</w:t>
      </w:r>
      <w:r>
        <w:rPr>
          <w:b/>
          <w:i/>
          <w:sz w:val="32"/>
          <w:szCs w:val="32"/>
          <w:vertAlign w:val="superscript"/>
        </w:rPr>
        <w:t>5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ЫЕ ПРОБЛЕМЫ СИНКОПАЛЬНЫХ СОСТОЯ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итогам конференции 2 февраля 2012 г. на базе КБ № 85 ФМБА Росс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Центр синкопальных состояний и сердечных аритмий у детей и подростков (ЦСССА) ФМБА России на базе ЦДКБ ФМБА России, г. Моск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vertAlign w:val="superscript"/>
        </w:rPr>
        <w:t>2</w:t>
      </w:r>
      <w:r>
        <w:rPr>
          <w:sz w:val="28"/>
        </w:rPr>
        <w:t>ФГБУЗ Клиническая больница № 83 ФМБА России, г. Москва,</w:t>
      </w:r>
    </w:p>
    <w:p>
      <w:pPr>
        <w:pStyle w:val="Normal"/>
        <w:jc w:val="both"/>
        <w:rPr/>
      </w:pPr>
      <w:r>
        <w:rPr>
          <w:sz w:val="28"/>
          <w:vertAlign w:val="superscript"/>
        </w:rPr>
        <w:t>3</w:t>
      </w:r>
      <w:r>
        <w:rPr>
          <w:sz w:val="28"/>
        </w:rPr>
        <w:t>ГБОУ ВПО «Красноярский государственный медицинский университет имени профессора В.Ф. Войно-Ясенецкого» Министерства здравоохранения и социального развития РФ, г. Красноярск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perscript"/>
        </w:rPr>
        <w:t>4</w:t>
      </w:r>
      <w:r>
        <w:rPr>
          <w:sz w:val="28"/>
        </w:rPr>
        <w:t>ФГБУЗ Клиническая больница № 51 ФМБА России, г. Железногорск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perscript"/>
        </w:rPr>
        <w:t>5</w:t>
      </w:r>
      <w:r>
        <w:rPr>
          <w:sz w:val="28"/>
        </w:rPr>
        <w:t>ФГУЗ Клиническая больница № 85 ФМБА России, ФГБОУ ДПО Институт повышения квалификации  ФМБА России, г. Москва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февраля 2012 г. на базе ФГБУЗ Клинической больницы № 85 ФМБА России в г. Москве прошла научно-практическая конференция «Актуальные проблемы синкопальных состояний». Организаторами конференции выступили: Федеральное Медико-Биологическое Агентство, Институт повышения квалификации ФМБА России, Российское общество Холтеровского мониторирования и неинвазивной электрофизиологии (РОХМиНЭ), ФГБУЗ Центральная детская клиническая больница ФМБА России, ФГБУЗ КБ№85 ФМБА России, Центр синкопальных состояний и сердечных аритмий у детей и подростков (ЦСССА) ФМБА России. В конференции приняли участие 125 специалистов из 34 лечебных учреждений ФМБА России и 26 ЛПУ других ведомств. Присутствовали специалисты из Москвы, Подмосковья, Ст.Петербурга, Смоленской обл., Владимирской обл., Волгограда, Сибирского Федер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конференции были заслушаны лекции ведущих специалистов кардиологов и неврологов по одной из актуальных проблем медицины – синкопальным состояниям. Рассматривались вопросы диагностики, лечения, дифференциальной диагностики этих нарушений. На открытии конференции выступили: профессор О.С. Цека (главный врач КБ № 85 ФМБА России),  профессор Л.М. Макаров (президент РОХМиНЭ, руководитель ЦСССА ФМБА России), профессор П.В. Стручков (главный внештатный специалист ФМБА России по функциональной диагностик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лекции «Механизмы синкопальных состояний» (д.м.н. А.Л. Калинкин, КБ № 83 ФМБА России, г. Москва) были представлены основные виды синкопальных состояний, современная классификация. Представлены особенности рефлекторных, кардиальных синкопе, синкопе вследствие ортостатической гипотензии, потери сознания во время с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ор Л.М. Макаров представил «Последний пересмотр Международных рекомендаций  по синкопе». Дано определение синкопе как транзиторного приступа потери сознания (ТППС)  </w:t>
      </w:r>
      <w:r>
        <w:rPr>
          <w:bCs/>
          <w:sz w:val="28"/>
          <w:szCs w:val="28"/>
        </w:rPr>
        <w:t>вследствие глобальной церебральной гипоперфузии</w:t>
      </w:r>
      <w:r>
        <w:rPr>
          <w:sz w:val="28"/>
          <w:szCs w:val="28"/>
        </w:rPr>
        <w:t>, характеризующееся быстрым началом, короткой продолжительностью и спонтанным восстановлением. Рассмотрена классификация синкопе, приведены данные о распространенности этого синдрома в разных возрастных группах. Особое внимание уделено методике Тилт-тест в диагностике и дифференциальной диагностике синкопе различного генеза. Представлены международные рекомендации по лечению синкопе у детей и взросл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нарная лекция профессора Л.М. Макарова была посвящена синкопальным состояниям в спорте. Внимание участников конференции акцентировано на связи синкопе с синдромом внезапной смерти у спортсменов, обсуждены продромальные симптомы, такие как боли в груди, нарастающее утомление, гастроэнтерологогические проявления и др. Подчеркнута необходимость выявления признаков электрической нестабильности миокарда, в частности микро- и макроальтернации Т-зубца, а также необходимость тщательного обследования всех занимающихся спортом детей, имевших синкопальные эпизоды в анамне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к.м.н. В.Н. Комолятовой (ЦСССА ФМБА России, г. Москва) была посвящена методике пассивной ортостатической пробы - Тилт-тест с оценкой функции барорефлекса, контроля артериального давления «от удара-к- удару» динамики вегетативного обеспечения и др. в диагностике синкопальных состояний. В настоящее время современным диагностическим оборудованием для проведения тилт-теста в системе ЛПУ ФМБА России оснащен только ЦСССА ФМБА России. Докладчиком представлен собственный опыт применения тилт-теста в различный группах больных, сопровождаемый видео-роликами техники проведения диагностических проб. Разбор клинических случаев был особенно актуален и вызвал большой интерес у участников конференции. В заключении, лектором отмечена необходимость внедрения этого диагностического теста при обследовании детей, подростков и взрослых с синкопальными состоя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профессора Н.А. Шнайдер (КрасГМУ им. проф. В.Ф. Войно-Ясенецкого, ФГБУЗ КБ № 51 ФМБА России, Красноярск-Железногорск) была посвящена дифференциальной диагностике кардиогенных судорожных и бессудорожных синкопе и эпилептических припадков. Отмечена важность междисциплинарного взаимодействия между неврологом-эпилептологом, кардиологом-аритмологом  и врачами функциональной диагностики (нейрофизиологами и кардиофизиологами) как при проведении дифференциальной диагностики дебюта синкопе и эпилептического приступа, так и на фоне приема противоэпилептических препаратов у больных эпилепсией в виду наличия неблагоприятного влияния ряда антиконвульсантов «старого» и нового поколения на сердечный ритм. Обсуждены механизмы развития синкопе при височно-долевой эпилепсии и других формах фокальной и генерализованной эпилепсии. Продемонстрированы клинические примеры, иллюстрирующие как развитие судорог после первичного нарушения сердечного ритма и/или падения уровня артериального давления, вызывающие транзиторную гипоперфузию головного мозга на уровне мезенцефальной ретикулярной формации ствола головного мозга, так и вторичные нарушения сердечного ритма, развивающиеся после начала фокальных и генерализованных эпилептических приступов в иктальном (приступном) и постиктальном (постприступном) периодах. Эти кардиоцеребральные феномены в настоящее время  рассматриваются как одни из ведущих механизмов развития синдрома внезапной смерти при эпилепсии (СВСЭП), частота встречаемости которого достигает 1 на 1000 случаев резистентных активных форм эпилепсии у лиц молодого возраста (от 20 до 30 лет). Бурное развитие компьютерных информационных технологий в функциональной диагностике позволяет проводить одновременный длительный амбулаторный и стационарный видео-ЭЭГ-мониторинг, ЭКГ и других каналов (АД, потока воздуха, дыхания, пульсоксиметрии), как в состоянии активного и пассивного бодрствования, так и во сне. В заключении лектором сделан краткий анализ современного диагностического оборудования, которое в последние годы активно внедряется или планируется к внедрению в ЛПУ системы ФМБА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ладе  к.м.н. А.В. Садыковой (соавторы проф. Н.А. Шнайдер, Д.В. Бородина, ФГБУЗ КБ № 51 ФМБА России, г. Железногорск Красноярского края) было представлено пилотное исследование  частоты встречаемости нарушений сердечного ритма и проводимости на фоне приема противоэпилептических препаратов разных фармакологических групп (на основе собственных данных Кабинета восстановительного лечения больных эпилепсией КБ №51). Рассмотрены патогенез негативного влияния на сердечный ритм классических (карбамазепина, фенитоина, препаратов вальпроевой кислоты, гидантоина) и новых антиконвульсантов (леветирацетама, топирамата, зонисамида, прегабалина, габапентина, лакосамида). Было показано, что нарушения ритма сердца чаще наблюдались у больных эпилепсией, получавших антагонисты интактивированных натриевых каналов нейронов - препараты группы карбамазепина и окскарбазенина. Докладчиком подчеркнута важность проведения холтеровского мониторирования ЭКГ всем пациентам с впервые выявленной эпилепсией (идиопатической, симптоматической, криптогенной) вне зависимости от возраста и пола как до назначения антиконвульсантов, так и в рамках диспансерного наблюдения у невролога-эпилептолога (не реже 1 раз в 6 месяцев, а у пациентов группы высокого риска, например, при височно-долевой эпилепсии, не реже 1 раза в 3 месяца). Одним из приоритетных направлений дальнейшего развития Кабинета восстановительного лечения больных эпилепсией КБ №51 выдвинуто широкое внедрение современных методик диагностики электрической нестабильности сердца и пароксизмальной активности головного мозга, в том числе в рамках проведения длительного (дневного, ночного, суточного) видео-ЭЭГ-мониторинга, а также проведение совместных образовательных семинаров для неврологов, кардиологов и врачей функциональной диагностики на базе ЛПУ системы ФМБА России, в том числе с применением телемедицинских технологий (вебина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ающей лекции профессор  Л.М. Макаров  представил европейский опыт организации специализированных синкопальных отделений, в условиях которых внедрено комплексное обследование больных с обморочными состояниями (синкопе), проанализировал клинико-диагностические и экономические аспекты деятельности таких специализированных отделений, акцентировав внимание на появлении новой генерации специалистов – синкопологов. Роль врачей многопрофильных ЛПУ, не имеющих в своем составе таких специализированных отделений или центров, заключается в отборе пациентов с синкопе неясного генеза и своевременном направлении их в специализированные отделения (центры), что позволит значительно улучшить качество медицинской помощи данной категории больных и снизить риск развития синдрома внезапной смер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седания участниками конференции обсуждено и принято следующее Реш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инкопальными состояниями страдает значительная часть населений (до 20%), что определяет актуальность их профилактики, диагностики и леч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собенно опасны синкопе, которые могут случиться у больных с кардиоваскулярной патологией и быть первыми предвестниками внезапной смерти больного или синкопе в условиях сложных или опасных видов работ (на высоте, со сложными агрегатами и т.д.) и в различных видах спортивной деятельности.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ля совершенствования помощи больным с обморочными (синкопальными) состояниями необходимо активизировать мероприятия по повышению уровня последипломного профессионального образования для специалистов ЛПУ по вопросам современных методов лечения и диагностики синкопе, способствовать развитию специализированной помощи этим больным путем создания профильных отделений (центров) на базах ЛПУ ФМБА России  и оснащения их современным специализированным оборудованием, наиболее актуальным из которых в настоящее время играет является методика Тилт-тест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5:00Z</dcterms:created>
  <dc:creator>USER1</dc:creator>
  <dc:description/>
  <cp:keywords/>
  <dc:language>en-US</dc:language>
  <cp:lastModifiedBy>Кривенко</cp:lastModifiedBy>
  <cp:lastPrinted>2012-01-12T15:09:00Z</cp:lastPrinted>
  <dcterms:modified xsi:type="dcterms:W3CDTF">2012-03-01T06:06:00Z</dcterms:modified>
  <cp:revision>6</cp:revision>
  <dc:subject/>
  <dc:title> </dc:title>
</cp:coreProperties>
</file>